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6794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1 - заседание 28-го созыв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октября 2020 года № 0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муниципального образования «Тельвисочный сельсовет» Ненецкого автономного округа от 09.11.2010 № 7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становлении земельного налога на территории муниципального образования «Тельвисочный сельсовет» Ненецкого автономн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Тельвисочный сельсовет» Ненецкого автономного округа, Совет депутатов МО «Тельвисочный сельсовет» НАО РЕШИЛ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 Внести следующие изменения в решение Совета депутатов МО «Тельвисочный сельсовет» НАО от 09.11.2010 № 7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 установлении земельного налога на территории муниципального образования «Тельвисочны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»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2. Установить следующий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платы земельного налога и авансовых платеж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ами-организациям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логоплательщики-организации уплачивают налог, подлежащий уплате по истечении налогового периода, в соответствии со статьей 397 Налогов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логоплательщики-организации уплачивают авансовые платежи по налогу в соответствии со статьей 397 Налогового кодекса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ить, что освобождаются от налогооб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в отношении земельных участков, используемых ими для выполнения их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муниципальные учреждения, финансируемые из местного бюджета - в отношении земельных участков, предоставленных, для непосредственного выполнения возложенных на эти учреждения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пункт 4 </w:t>
      </w:r>
      <w:r>
        <w:rPr>
          <w:rFonts w:cs="Times New Roman" w:ascii="Times New Roman" w:hAnsi="Times New Roman"/>
          <w:bCs/>
          <w:sz w:val="24"/>
          <w:szCs w:val="24"/>
        </w:rPr>
        <w:t>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 и распространяет действие на правоотношения, возникшие с 1 января 2020 года, за исключением подпунктов 1.1. и 1.2. настояще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1.1. и подпункт 1.2. настоящего решения вступает в силу с 1 января 2021 года, но не ранее чем по истечении одного месяца со дня его официального опубликования настоящего решения.»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Д. С. Якубович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42:00Z</dcterms:created>
  <dc:creator>Ирина</dc:creator>
  <dc:description/>
  <cp:keywords/>
  <dc:language>en-US</dc:language>
  <cp:lastModifiedBy>Пользователь</cp:lastModifiedBy>
  <cp:lastPrinted>2020-04-29T12:20:00Z</cp:lastPrinted>
  <dcterms:modified xsi:type="dcterms:W3CDTF">2020-10-30T08:03:00Z</dcterms:modified>
  <cp:revision>4</cp:revision>
  <dc:subject/>
  <dc:title>СОВЕТ  ДЕПУТАТОВ</dc:title>
</cp:coreProperties>
</file>